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 xml:space="preserve">заседания Закупочной комиссии по выбору Победителя в запросе предложений в электронной форме на право заключения договора на поставку </w:t>
      </w:r>
      <w:r>
        <w:rPr>
          <w:bCs/>
          <w:color w:val="000000"/>
        </w:rPr>
        <w:t>«Модернизация сетевой и вычислительной инфраструктуры»</w:t>
      </w:r>
      <w:r>
        <w:rPr/>
        <w:t xml:space="preserve"> </w:t>
      </w:r>
      <w:r>
        <w:rPr>
          <w:bCs/>
          <w:color w:val="000000"/>
        </w:rPr>
        <w:t>для нужд АО «Томскэнергосбыт»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</w:t>
            </w:r>
            <w:r>
              <w:rPr/>
              <w:t>168632/ЗП (ЭТП)-ПВП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6» февраля 2020 г.14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6» феврал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Лот 1: 6 220 702,91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Лот 1: Модернизация сетевой и вычислительной инфраструктуры</w:t>
      </w:r>
    </w:p>
    <w:p>
      <w:pPr>
        <w:pStyle w:val="Normal"/>
        <w:spacing w:before="120" w:after="120"/>
        <w:jc w:val="both"/>
        <w:rPr/>
      </w:pPr>
      <w:r>
        <w:rPr/>
        <w:t>1.</w:t>
        <w:tab/>
        <w:t>Об одобрении Сводного отчета по итоговой оценке предложений.</w:t>
      </w:r>
    </w:p>
    <w:p>
      <w:pPr>
        <w:pStyle w:val="Normal"/>
        <w:spacing w:before="120" w:after="120"/>
        <w:jc w:val="both"/>
        <w:rPr/>
      </w:pPr>
      <w:r>
        <w:rPr/>
        <w:t>2.</w:t>
        <w:tab/>
        <w:t>Об определении Победителя.</w:t>
      </w:r>
    </w:p>
    <w:p>
      <w:pPr>
        <w:pStyle w:val="Normal"/>
        <w:spacing w:before="120" w:after="120"/>
        <w:jc w:val="both"/>
        <w:rPr/>
      </w:pPr>
      <w:r>
        <w:rPr/>
        <w:t>3.</w:t>
        <w:tab/>
        <w:t>О возможности проведения преддоговорных переговоров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ind w:firstLine="709"/>
        <w:rPr/>
      </w:pPr>
      <w:bookmarkStart w:id="0" w:name="_GoBack"/>
      <w:bookmarkEnd w:id="0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1 (одна) заявка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АЙТИ-ТРЕНД" (ИНН/КПП 5406622763/540601001 630007 ГОРОД НОВОСИБИРСК УЛИЦА СОВЕТСКАЯ ДОМ 4А ОФИС 608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01.2020 10:54:41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б определении Победителя.</w:t>
      </w:r>
    </w:p>
    <w:p>
      <w:pPr>
        <w:pStyle w:val="Normal"/>
        <w:rPr/>
      </w:pPr>
      <w:r>
        <w:rPr/>
        <w:tab/>
        <w:t>На основании п. ЗД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 xml:space="preserve"> п.4.16.1  предлагается признать Победителем ООО "АЙТИ-ТРЕНД" (ИНН 5406622763/КПП 540601001, 630007,ГОРОД НОВОСИБИРСК УЛИЦА СОВЕТСКАЯ ДОМ 4А ОФИС 608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 возможности проведения преддоговорных переговоров с Победителем.</w:t>
      </w:r>
    </w:p>
    <w:p>
      <w:pPr>
        <w:pStyle w:val="Normal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r>
        <w:rPr/>
        <w:t>1.</w:t>
        <w:tab/>
        <w:t>Одобрить Отчет по итоговой оценке предложений.</w:t>
      </w:r>
    </w:p>
    <w:p>
      <w:pPr>
        <w:pStyle w:val="Normal"/>
        <w:rPr/>
      </w:pPr>
      <w:r>
        <w:rPr/>
        <w:t>2.</w:t>
        <w:tab/>
        <w:t>Признать Победителем ООО "АЙТИ-ТРЕНД" (ИНН 5406622763/КПП 540601001, 630007,ГОРОД НОВОСИБИРСК УЛИЦА СОВЕТСКАЯ ДОМ 4А ОФИС 608).</w:t>
      </w:r>
    </w:p>
    <w:p>
      <w:pPr>
        <w:pStyle w:val="Normal"/>
        <w:rPr/>
      </w:pPr>
      <w:r>
        <w:rPr/>
        <w:t>3.</w:t>
        <w:tab/>
        <w:t>Допускается проведение преддоговорных переговоров с ООО "АЙТИ-ТРЕНД" (ИНН 5406622763/КПП 540601001, 630007,ГОРОД НОВОСИБИРСК УЛИЦА СОВЕТСКАЯ ДОМ 4А ОФИС 608). с целью уточнения несущественных для заказчика условий договора, а также улучшения технико-коммерческого предложения Победителя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rPr/>
      </w:pPr>
      <w:r>
        <w:rPr/>
        <w:t>4.</w:t>
        <w:tab/>
        <w:t>Договор с Победителем будет заключен в срок, установленный Извещение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о результатам оценки заявок на участие в закупке, представленных Участниками закупки, в случае признания закупки состоявшейся, Закупочная комиссия определяет Победителя закуп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hyperlink r:id="rId2">
            <w:r>
              <w:rPr>
                <w:rStyle w:val="InternetLink"/>
                <w:rFonts w:cs="Helios;Gabriola" w:ascii="HeliosCond;Franklin Gothic Medium Cond" w:hAnsi="HeliosCond;Franklin Gothic Medium Cond"/>
                <w:sz w:val="18"/>
                <w:szCs w:val="18"/>
                <w:lang w:eastAsia="en-US"/>
              </w:rPr>
              <w:t>www.interrao-zakupki.ru</w:t>
            </w:r>
          </w:hyperlink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nterrao-zakupki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2:22:00Z</dcterms:created>
  <dc:creator/>
  <dc:description/>
  <cp:keywords/>
  <dc:language>en-US</dc:language>
  <cp:lastModifiedBy/>
  <dcterms:modified xsi:type="dcterms:W3CDTF">2020-02-26T12:22:00Z</dcterms:modified>
  <cp:revision>1</cp:revision>
  <dc:subject/>
  <dc:title>Протокол вскрытия конвертов</dc:title>
</cp:coreProperties>
</file>